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85725</wp:posOffset>
                </wp:positionV>
                <wp:extent cx="6867525" cy="920115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920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6.75pt;width:540.7pt;height:724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40"/>
          <w:szCs w:val="40"/>
        </w:rPr>
        <w:t>Ceník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ámečnictví Bereza Zdeněk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y jsou v Kč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6572250" cy="77431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774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  <w:gridCol w:w="5058"/>
                              <w:gridCol w:w="1418"/>
                              <w:gridCol w:w="99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ázev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bubnu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h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doub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z DPH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double" w:sz="2" w:space="0" w:color="000000"/>
                                    <w:left w:val="single" w:sz="8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 D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edomet 3-rámkový, max.míra 48x32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Ruční s klikou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741,3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573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edomet 3-rámkový, max.míra 48x32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Bez pohonu, jen s horní lištou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048,4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364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omet 4-rámkov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ax.míra 48x32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Ruční s kliko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ktrický 12V + regulá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z pohonu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790,60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913,85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008,6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8260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4585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06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edomet 4-rámkový  zvratný, 39x24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or 12V + regulátor, motor pod medome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452,3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883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omet radiální 12 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ax.míra 42x17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ktrický 12V + regulá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938,5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585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.6-rámek tangenciál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x.míra 42x17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ktrický 12V + regulá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uční s klikou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18,78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336,78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4838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2638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.zvratný 6-rámkov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ro 42x17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ktrický 12V + regulátor, motor nahoř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tmo uložený koš, motor pod medome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294,00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3189,75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7400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0975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.zvratný 6-rámkov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x24 a více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103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ktrický 12V + regulátor, pohon přes řemen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 medometem, plně rozebírateln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8449,6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216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..zvratný 8-rámkov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9x24        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103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ktrický 12V + regulátor, pohon přes řemen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 medometem, plně rozebírateln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2860,05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7605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.radiální 24 rámkov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0x28,5       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>103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ktrický 12V + regulátor ,pohon přes řemen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 medometem, plně rozebírateln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687,5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875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Vřeteno 3R   42x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x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R   42x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x32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851,20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984,85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296,70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519,45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520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685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070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345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Vařák vosku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ktrický 230V/ 2800W s termostat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z elektriky a zateplen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968,80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741,3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8480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573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Čeřící a plnící nádoba 50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70kg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Nerez, jeden vypouštěcí ventil, s pokličkou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S nádstavc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82,86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167,8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806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38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Nádoba pod medomet 15k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/>
                                    <w:t>20kg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67,21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38,49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441,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529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Vřeteno 6-rámkové p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2x17 do M.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</w:t>
                                  </w:r>
                                  <w:r>
                                    <w:rPr/>
                                    <w:t xml:space="preserve"> 62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791,5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15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dvíčkovací talíř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x640x7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762,1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41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dvíčkovací van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x1000x420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028,5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485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78" w:type="dxa"/>
                                  <w:tcBorders>
                                    <w:left w:val="doub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Šrotovník na ovo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rezový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137,50,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3750,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8" w:type="dxa"/>
                                  <w:gridSpan w:val="4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Vše ostatní po dohod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609.7pt;mso-wrap-distance-left:7.05pt;mso-wrap-distance-right:7.05pt;mso-wrap-distance-top:0pt;mso-wrap-distance-bottom:0pt;margin-top:115.95pt;mso-position-vertical-relative:page;margin-left:-3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8"/>
                        <w:gridCol w:w="5058"/>
                        <w:gridCol w:w="1418"/>
                        <w:gridCol w:w="99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87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Název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bubnu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double" w:sz="2" w:space="0" w:color="000000"/>
                              <w:left w:val="single" w:sz="8" w:space="0" w:color="000000"/>
                              <w:bottom w:val="doub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h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2" w:space="0" w:color="000000"/>
                              <w:left w:val="single" w:sz="8" w:space="0" w:color="000000"/>
                              <w:bottom w:val="doub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z DPH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double" w:sz="2" w:space="0" w:color="000000"/>
                              <w:left w:val="single" w:sz="8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 DPH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Medomet 3-rámkový, max.míra 48x32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Ruční s klikou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741,3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573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Medomet 3-rámkový, max.míra 48x32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Bez pohonu, jen s horní lištou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048,4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364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edomet 4-rámkov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ax.míra 48x32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  <w:r>
                              <w:rPr/>
                              <w:t>62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Ruční s klik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ktrický 12V + regulá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z pohonu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790,60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9913,85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008,6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8260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4585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06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Medomet 4-rámkový  zvratný, 39x24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  <w:r>
                              <w:rPr/>
                              <w:t>62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otor 12V + regulátor, motor pod medome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452,3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883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edomet radiální 12 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ax.míra 42x17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  <w:r>
                              <w:rPr/>
                              <w:t>62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Elektrický 12V + regulá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938,5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585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.6-rámek tangenciál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x.míra 42x17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  <w:r>
                              <w:rPr/>
                              <w:t>62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Elektrický 12V + regulá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ční s klikou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18,78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336,78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4838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2638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.zvratný 6-rámkov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o 42x17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  <w:r>
                              <w:rPr/>
                              <w:t>62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Elektrický 12V + regulátor, motor nahoř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tmo uložený koš, motor pod medome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294,00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3189,75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7400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0975,-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.zvratný 6-rámkov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x24 a více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  <w:r>
                              <w:rPr/>
                              <w:t>103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Elektrický 12V + regulátor, pohon přes řemen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 medometem, plně rozebírateln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8449,6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216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..zvratný 8-rámkov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9x24        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  <w:r>
                              <w:rPr/>
                              <w:t>103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Elektrický 12V + regulátor, pohon přes řemen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 medometem, plně rozebírateln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2860,05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7605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.radiální 24 rámkov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0x28,5       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  <w:r>
                              <w:rPr/>
                              <w:t>103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Elektrický 12V + regulátor ,pohon přes řemen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 medometem, plně rozebírateln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5687,5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875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Vřeteno 3R   42x3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x3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R   42x3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x32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851,20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984,85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296,70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519,45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520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685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070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345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Vařák vosku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Elektrický 230V/ 2800W s termostat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z elektriky a zateplení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968,80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741,3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8480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573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Čeřící a plnící nádoba 50k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70kg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Nerez, jeden vypouštěcí ventil, s pokličkou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S nádstavc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82,86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167,8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806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38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Nádoba pod medomet 15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20kg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67,21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38,49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441,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529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Vřeteno 6-rámkové p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2x17 do M.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62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791,5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15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Odvíčkovací talí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0x640x7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762,1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41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Odvíčkovací v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x1000x420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028,5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4850,-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78" w:type="dxa"/>
                            <w:tcBorders>
                              <w:left w:val="doub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Šrotovník na ovo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rezový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137,50,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3750,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8" w:type="dxa"/>
                            <w:gridSpan w:val="4"/>
                            <w:tcBorders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Vše ostatní po dohodě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85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0550</wp:posOffset>
                </wp:positionH>
                <wp:positionV relativeFrom="paragraph">
                  <wp:posOffset>-210185</wp:posOffset>
                </wp:positionV>
                <wp:extent cx="6867525" cy="920115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920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5pt;margin-top:-16.55pt;width:540.7pt;height:724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Zámečnictví Bereza Zdeněk</w:t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       </w:t>
        <w:tab/>
        <w:t>Nádražní II/617</w:t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 xml:space="preserve">  Velká Bystřice</w:t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 xml:space="preserve">     7835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bereza@velkabystrice.cz</w:t>
        </w:r>
      </w:hyperlink>
    </w:p>
    <w:p>
      <w:pPr>
        <w:pStyle w:val="Normal"/>
        <w:ind w:left="-851" w:hanging="0"/>
        <w:jc w:val="center"/>
        <w:rPr/>
      </w:pPr>
      <w:r>
        <w:rPr>
          <w:rFonts w:cs="Arial" w:ascii="Arial" w:hAnsi="Arial"/>
          <w:sz w:val="28"/>
          <w:szCs w:val="28"/>
        </w:rPr>
        <w:t>Telefon a fax: 585351117</w:t>
      </w:r>
    </w:p>
    <w:p>
      <w:pPr>
        <w:pStyle w:val="Normal"/>
        <w:ind w:left="-85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bil: 602509796</w:t>
      </w:r>
    </w:p>
    <w:p>
      <w:pPr>
        <w:pStyle w:val="Normal"/>
        <w:ind w:left="-85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ttp://zamecnictvi-bereza.vyrobce.cz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68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70pt;margin-top:334.7pt;width:593.5pt;height:52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mečnictví Bereza Zdeněk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eza@velkybystri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23:00Z</dcterms:created>
  <dc:creator>Zdeněk Bereza</dc:creator>
  <dc:description/>
  <cp:keywords/>
  <dc:language>en-US</dc:language>
  <cp:lastModifiedBy>Martin</cp:lastModifiedBy>
  <cp:lastPrinted>2006-10-06T19:39:00Z</cp:lastPrinted>
  <dcterms:modified xsi:type="dcterms:W3CDTF">2008-03-13T13:23:00Z</dcterms:modified>
  <cp:revision>4</cp:revision>
  <dc:subject/>
  <dc:title>Název- bubnu</dc:title>
</cp:coreProperties>
</file>